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Taotleja nimi ja registrikood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TÜ Saaremaa Naiste Tugikeskus; </w:t>
            </w:r>
            <w:r>
              <w:rPr>
                <w:rFonts w:cs="Arial" w:ascii="Arial" w:hAnsi="Arial"/>
                <w:b/>
                <w:color w:val="252525"/>
                <w:sz w:val="22"/>
                <w:szCs w:val="22"/>
                <w:shd w:fill="FFFFFF" w:val="clear"/>
              </w:rPr>
              <w:t>80399163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J</w:t>
            </w:r>
            <w:hyperlink r:id="rId2" w:tgtFrame="_new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u w:val="none"/>
                  <w:shd w:fill="FFFFFF" w:val="clear"/>
                </w:rPr>
                <w:t>uhan Smuuli tänav Kuressaare linn, Saaremaa vald Saare maakond 93812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4. Kontaktandmed (telefon ja e-posti aadress)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309 8919; saaaremaanaistetugikeskus@gmail.co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5. Arvelduskonto number, viitenumber, pank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EE087700771004587829; LH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6. Taotletav summa 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5 000€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7. Toetuse kasutamise eesmär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vitustöö korraldamine lähisuhte vägivallas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8. Tegevuse elluviimise periood </w:t>
            </w: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01.01.2020-31.12.202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I k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Saaremaa naiste tugikeskuse trükiste tegemine, teavitusürituste läbi viimiseks vajalike vahendite soetamine. Koostöövõrgustike üle vaatamine, kohtumiste planeerimine, kokku leppimine. Ettevalmistused aprillis toimuvaks konverentsik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1, 4, 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II kv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ähisuhtevägivalla teemalise konverentsi korraldamine Kuressaares 16.04.2020. Konverentsi kokkuvõtte tegemi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oostöövõrgustike ja elanike kohtumised väljaspool Kuressaaret, maapiirkondades, külavanematega, osavallakogudega jm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4, 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III k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Jätkuvad koostöökohtumised erinevate koostööpartneritega: (pere)arstid, valla töötajad jne. Ettevalmistused lähisuhtevägivalla nädala läbi viimiseks novembri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1, 4, 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IV k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ähisuhtevägivalla nädala korraldamine 23.11-27.2020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Jätkuvad regulaarsed kohtumised koostöövõrgustikega. Teavitustöö elanikkonnal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4, 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Mõõdetav tulemas saab olla numbriline ja hinnangulin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Projekti lõpptulemusena on maakonnas olemas toimivad koostöövõrgustikud, kes kohtuvad regulaarselt, tegelevad lähisuhtevägivalla ennetustööga ja info jagamisega naiste tugikeskuse võimalustest. Maakonna elanikud teavad naiste tugikeskuse võimalusi ja kontakte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Projekti sihtrühmaks on Saare maakonna elanikud, lähisuhtevägivalla ohver, naiste tugikeskus ja koostööpartnerid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Omafinantseering on vabatahtliku tööna. </w:t>
            </w:r>
          </w:p>
          <w:p>
            <w:pPr>
              <w:pStyle w:val="Normaallaadve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otööpartnerid panustavad vabatahtlikuna või oma töökohustuse raames. </w:t>
            </w:r>
          </w:p>
          <w:p>
            <w:pPr>
              <w:pStyle w:val="Normaallaadve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haliselt ei toetat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Planeeritud tegevuste ja teavitusürituste tulemusena on loodud toimivad ja regulaarselt koos käivad koostöövõrgustikud üle maakonn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Elanikud ja Saaremaa naiste tugikeskuse koostööpartnerid on teadlikud, oskavad märgata ja reageerida asjakohasemalt lähisuhtevägivalla korral. Teavad Saaremaa Naiste tugikeskuse võimalusi ja kontakte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ähisuhtevägivalla ohvrid võtavad tugikeskusega ühendust julgemalt, kasutades erinevaid suhtluskanaleid.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  <w:lang w:val="et-EE"/>
              </w:rPr>
              <w:t xml:space="preserve">Lähisuhtevägivald on väga varjatud probleem, eriti väikese kogukonnas nagu seda on ka Saare maakond. Seega koostöö, teavitusüritused, -kohtumised jätkuvada ka peale projekti lõppemist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 000</w:t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3 000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 000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airit Lindmäe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Juhan Smuuli t&#228;nav Kuressaare linn   Saare maakon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20:53:00Z</dcterms:created>
  <dc:creator>niina</dc:creator>
  <dc:description/>
  <cp:keywords/>
  <dc:language>en-US</dc:language>
  <cp:lastModifiedBy>Kasutaja</cp:lastModifiedBy>
  <cp:lastPrinted>2014-11-26T10:52:00Z</cp:lastPrinted>
  <dcterms:modified xsi:type="dcterms:W3CDTF">2020-02-17T08:13:00Z</dcterms:modified>
  <cp:revision>18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